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/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lang w:val="lt-L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Kalibravimo dujos Kraujo dujų analizatoriams – Dujos 1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62-169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 xml:space="preserve">Pateiktos Radiometer Medical A/S po 2003-12-07, </w:t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5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4:18:00Z</dcterms:created>
  <dc:creator>Danute</dc:creator>
  <dc:description/>
  <cp:keywords/>
  <dc:language>en-US</dc:language>
  <cp:lastModifiedBy>Danute</cp:lastModifiedBy>
  <cp:lastPrinted>2009-12-28T16:34:00Z</cp:lastPrinted>
  <dcterms:modified xsi:type="dcterms:W3CDTF">2009-12-28T14:34:00Z</dcterms:modified>
  <cp:revision>8</cp:revision>
  <dc:subject/>
  <dc:title>EU Declaration of Conformity</dc:title>
</cp:coreProperties>
</file>